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830/2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3. 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(„Службени лист града Крагујевца“ број 8/19), члана 2. став 1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 „Службени лист града Крагујевца“ број 29/24 – 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 број 13/24), на седници одржаној 13. септембра 2024.године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људске ресурсе, опште и заједничке послове за покретање поступка јавне набавк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ТТ услуг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 ПТТ услуге,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е налази у Плану јавних набавки Градске управе за људске ресурсе, опште и заједничке послове </w:t>
      </w:r>
      <w:r>
        <w:rPr>
          <w:rFonts w:cs="Arial" w:ascii="Arial" w:hAnsi="Arial"/>
          <w:sz w:val="22"/>
          <w:szCs w:val="22"/>
          <w:lang w:val="sr-RS"/>
        </w:rPr>
        <w:t xml:space="preserve">за 2024. годину, </w:t>
      </w:r>
      <w:r>
        <w:rPr>
          <w:rFonts w:cs="Arial" w:ascii="Arial" w:hAnsi="Arial"/>
          <w:sz w:val="22"/>
          <w:szCs w:val="22"/>
          <w:lang w:val="ru-RU"/>
        </w:rPr>
        <w:t>на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Закон о јавним набавкама не примењује, под редним бројем 71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бав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  буџе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 2024. годину („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“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),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дел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Град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сурсе, опште и 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ропријације 302, функција 130, еконо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етвр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воу, број 4214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но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е у Плану јавних набавки за 2024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које се закон не примењује,  износи  </w:t>
      </w:r>
      <w:r>
        <w:rPr>
          <w:rFonts w:cs="Arial" w:ascii="Arial" w:hAnsi="Arial"/>
          <w:sz w:val="22"/>
          <w:szCs w:val="22"/>
          <w:lang w:val="sr-RS"/>
        </w:rPr>
        <w:t>7.0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ru-RU"/>
        </w:rPr>
        <w:t>,00 динара, без ПДВ-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еде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ПТТ </w:t>
      </w:r>
      <w:r>
        <w:rPr>
          <w:rFonts w:cs="Arial" w:ascii="Arial" w:hAnsi="Arial"/>
          <w:sz w:val="22"/>
          <w:szCs w:val="22"/>
          <w:lang w:val="ru-RU"/>
        </w:rPr>
        <w:t>услуге, у им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сурсе, опште и 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, угов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абран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ужаоц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и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аг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ндрић, в.д. заме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сурсе, опште и 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покретање поступка јавне набавке ПТТ услуге, садржан је у члану 59. став 1. тачка 6.  Статута града К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у 2. став 1. тачка 7. Одлуке о Градском већу („Службени лист града Крагујевца“ број 29/24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поступка јавне набавке ПТТ </w:t>
      </w:r>
      <w:r>
        <w:rPr>
          <w:rFonts w:cs="Arial" w:ascii="Arial" w:hAnsi="Arial"/>
          <w:bCs/>
          <w:sz w:val="22"/>
          <w:szCs w:val="22"/>
          <w:lang w:val="sr-CS"/>
        </w:rPr>
        <w:t>услуге у циљу адекватног функцио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>сања органа Града и градских управа, пријем, пренос и уручење поштанских пошиљака у унутрашњем и у међународном поштанском саобраћају, у складу са законом којим се уређује поштанска делатност и закључ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говор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агласно Одлуци о буџету града Крагујевца за 2024. годину („Службени лист града Крагујевца“ број 13/24) и Плану јавних набавки Градске управе за људске ресурсе, опште и заједничке послове на који се закон не примењује за 2024. годину, средства за ову јавну набавку планирана су на Разделу 13 – Градска управа за људске ресурсе, опште и заједничке послове,  број апропријације 302, функција 130, економска класификација на четвртом нивоу број 4124. Износ обавезе  у Плану јавних набавки за 2024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које се закон  не примењује, износи 7.000.000,00 динара без ПДВ-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поступку доношења овог закључка, прибављена је потврда Градске управе за финансије и јавне набавке о могућности преузимања обавеза по планираној   набавци, регистарски број 270 од 11. септембра 202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и Мишљење Градског правобранилашт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М-</w:t>
      </w:r>
      <w:r>
        <w:rPr>
          <w:rFonts w:cs="Arial" w:ascii="Arial" w:hAnsi="Arial"/>
          <w:sz w:val="22"/>
          <w:szCs w:val="22"/>
          <w:lang w:val="sr-Latn-RS"/>
        </w:rPr>
        <w:t>441</w:t>
      </w:r>
      <w:r>
        <w:rPr>
          <w:rFonts w:cs="Arial" w:ascii="Arial" w:hAnsi="Arial"/>
          <w:sz w:val="22"/>
          <w:szCs w:val="22"/>
          <w:lang w:val="ru-RU"/>
        </w:rPr>
        <w:t>/24 о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11. </w:t>
      </w:r>
      <w:r>
        <w:rPr>
          <w:rFonts w:cs="Arial" w:ascii="Arial" w:hAnsi="Arial"/>
          <w:sz w:val="22"/>
          <w:szCs w:val="22"/>
          <w:lang w:val="ru-RU"/>
        </w:rPr>
        <w:t>септембра 2024. године,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 ПТТ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су средства за набавку услуг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закључка планирана Одлуком о буџету града Крагујевца за 2024. годину („Службени лист града Крагујевца“,  број 13/24) и Планом јавних набавки Градске управе за људске ресурсе, опште и заједничке послове за 2024.годину, на које се закон не примењу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је утврђено да ће након спроведеног поступка јавне набавк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, уговор са изабраним пружаоцем услуге закључити Драгица Андрић, в.д.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  <w:bookmarkStart w:id="0" w:name="_GoBack"/>
      <w:bookmarkEnd w:id="0"/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3:00Z</dcterms:created>
  <dc:creator>Aleksandar Ilic</dc:creator>
  <dc:description/>
  <cp:keywords/>
  <dc:language>en-US</dc:language>
  <cp:lastModifiedBy>hhhggrreeww</cp:lastModifiedBy>
  <cp:lastPrinted>2024-09-12T08:25:00Z</cp:lastPrinted>
  <dcterms:modified xsi:type="dcterms:W3CDTF">2024-09-16T07:30:00Z</dcterms:modified>
  <cp:revision>67</cp:revision>
  <dc:subject/>
  <dc:title/>
</cp:coreProperties>
</file>